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438633980"/>
      <w:bookmarkStart w:id="2" w:name="__Fieldmark__0_143863398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438633980"/>
      <w:bookmarkStart w:id="4" w:name="__Fieldmark__1_143863398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38633980"/>
      <w:bookmarkStart w:id="6" w:name="__Fieldmark__2_143863398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38633980"/>
      <w:bookmarkStart w:id="8" w:name="__Fieldmark__3_143863398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38633980"/>
      <w:bookmarkStart w:id="10" w:name="__Fieldmark__4_143863398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38633980"/>
      <w:bookmarkStart w:id="12" w:name="__Fieldmark__5_143863398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38633980"/>
      <w:bookmarkStart w:id="14" w:name="__Fieldmark__6_143863398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438633980"/>
      <w:bookmarkStart w:id="16" w:name="__Fieldmark__7_1438633980"/>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38633980"/>
      <w:bookmarkStart w:id="18" w:name="__Fieldmark__8_143863398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38633980"/>
      <w:bookmarkStart w:id="20" w:name="__Fieldmark__9_143863398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38633980"/>
      <w:bookmarkStart w:id="22" w:name="__Fieldmark__10_143863398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38633980"/>
      <w:bookmarkStart w:id="24" w:name="__Fieldmark__11_143863398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38633980"/>
      <w:bookmarkStart w:id="26" w:name="__Fieldmark__12_143863398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38633980"/>
      <w:bookmarkStart w:id="28" w:name="__Fieldmark__13_143863398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38633980"/>
      <w:bookmarkStart w:id="30" w:name="__Fieldmark__14_143863398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38633980"/>
      <w:bookmarkStart w:id="32" w:name="__Fieldmark__15_143863398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38633980"/>
      <w:bookmarkStart w:id="34" w:name="__Fieldmark__16_143863398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38633980"/>
      <w:bookmarkStart w:id="36" w:name="__Fieldmark__17_143863398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38633980"/>
      <w:bookmarkStart w:id="38" w:name="__Fieldmark__18_143863398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38633980"/>
      <w:bookmarkStart w:id="40" w:name="__Fieldmark__19_143863398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38633980"/>
      <w:bookmarkStart w:id="42" w:name="__Fieldmark__20_143863398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38633980"/>
      <w:bookmarkStart w:id="44" w:name="__Fieldmark__21_143863398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38633980"/>
      <w:bookmarkStart w:id="46" w:name="__Fieldmark__22_143863398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438633980"/>
      <w:bookmarkStart w:id="48" w:name="__Fieldmark__23_1438633980"/>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438633980"/>
      <w:bookmarkStart w:id="50" w:name="__Fieldmark__24_1438633980"/>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438633980"/>
      <w:bookmarkStart w:id="52" w:name="__Fieldmark__25_1438633980"/>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38633980"/>
      <w:bookmarkStart w:id="54" w:name="__Fieldmark__26_143863398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38633980"/>
      <w:bookmarkStart w:id="56" w:name="__Fieldmark__27_143863398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438633980"/>
      <w:bookmarkStart w:id="58" w:name="__Fieldmark__28_1438633980"/>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38633980"/>
      <w:bookmarkStart w:id="60" w:name="__Fieldmark__29_143863398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38633980"/>
      <w:bookmarkStart w:id="62" w:name="__Fieldmark__30_143863398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438633980"/>
      <w:bookmarkStart w:id="64" w:name="__Fieldmark__31_1438633980"/>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38633980"/>
      <w:bookmarkStart w:id="66" w:name="__Fieldmark__32_143863398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38633980"/>
      <w:bookmarkStart w:id="68" w:name="__Fieldmark__33_143863398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38633980"/>
      <w:bookmarkStart w:id="70" w:name="__Fieldmark__34_143863398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438633980"/>
      <w:bookmarkStart w:id="72" w:name="__Fieldmark__35_143863398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438633980"/>
      <w:bookmarkStart w:id="74" w:name="__Fieldmark__36_143863398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438633980"/>
      <w:bookmarkStart w:id="76" w:name="__Fieldmark__37_143863398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438633980"/>
      <w:bookmarkStart w:id="78" w:name="__Fieldmark__38_143863398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